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450215" cy="721360"/>
            <wp:effectExtent l="0" t="0" r="0" b="0"/>
            <wp:wrapSquare wrapText="right"/>
            <wp:docPr id="1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Návratka z diskusí o HIV/AIDS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Jméno a příjmení...................................................    M-ČČK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řesná adresa bydliště včetně PSČ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>Tel............................................... E-mail: 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Dne............................... jsem absolvoval/a diskusi o HIV/AIDS pro ............. osob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ve věku ............................ 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Datum: ...............................                                       Potvrzení (razítko) ško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odpis besedníka 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ávratku zašli na adresu: Sekretariát Mládeže ČČK, Thunovská 18, Praha 1, 118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Na této adrese je také možnost objednat si </w:t>
      </w:r>
      <w:r>
        <w:rPr>
          <w:rFonts w:cs="Tahoma" w:ascii="Tahoma" w:hAnsi="Tahoma"/>
          <w:b/>
          <w:bCs/>
        </w:rPr>
        <w:t>propagační materiál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450215" cy="721360"/>
            <wp:effectExtent l="0" t="0" r="0" b="0"/>
            <wp:wrapSquare wrapText="right"/>
            <wp:docPr id="2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Návratka z diskusí o HIV/AIDS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Jméno a příjmení...................................................    M-ČČK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řesná adresa bydliště včetně PSČ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Tel............................................... E-mail: 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Dne............................... jsem absolvoval/a diskusi o HIV/AIDS pro ............. osob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ve věku ............................ 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Datum: ...............................                                       Potvrzení (razítko) ško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odpis besedníka 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ávratku zašli na adresu: Sekretariát Mládeže ČČK, Thunovská 18, Praha 1, 118 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</w:rPr>
        <w:t xml:space="preserve">Na této adrese je také možnost objednat si </w:t>
      </w:r>
      <w:r>
        <w:rPr>
          <w:rFonts w:cs="Tahoma" w:ascii="Tahoma" w:hAnsi="Tahoma"/>
          <w:b/>
          <w:bCs/>
        </w:rPr>
        <w:t>propagační materiá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39:00Z</dcterms:created>
  <dc:creator>mladez</dc:creator>
  <dc:description/>
  <dc:language>en-US</dc:language>
  <cp:lastModifiedBy>mladez</cp:lastModifiedBy>
  <dcterms:modified xsi:type="dcterms:W3CDTF">2004-07-27T10:02:00Z</dcterms:modified>
  <cp:revision>5</cp:revision>
  <dc:subject/>
  <dc:title>dmsůda</dc:title>
</cp:coreProperties>
</file>