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1143000" cy="1097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91440</wp:posOffset>
            </wp:positionV>
            <wp:extent cx="1143000" cy="10483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57300</wp:posOffset>
            </wp:positionH>
            <wp:positionV relativeFrom="paragraph">
              <wp:posOffset>7620</wp:posOffset>
            </wp:positionV>
            <wp:extent cx="1143000" cy="10896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Kontakt:</w:t>
      </w:r>
    </w:p>
    <w:p>
      <w:pPr>
        <w:pStyle w:val="Normal"/>
        <w:rPr>
          <w:rFonts w:ascii="Comic Sans MS" w:hAnsi="Comic Sans MS" w:cs="Comic Sans MS"/>
          <w:b/>
          <w:b/>
          <w:sz w:val="10"/>
          <w:szCs w:val="10"/>
          <w:u w:val="single"/>
        </w:rPr>
      </w:pPr>
      <w:r>
        <w:rPr>
          <w:rFonts w:cs="Comic Sans MS" w:ascii="Comic Sans MS" w:hAnsi="Comic Sans MS"/>
          <w:b/>
          <w:sz w:val="10"/>
          <w:szCs w:val="10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ládež ČČK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hunovská 1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8 00 Praha 1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tel.: </w:t>
        <w:tab/>
        <w:t>251 104 25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obil:776 077 320</w:t>
      </w:r>
    </w:p>
    <w:p>
      <w:pPr>
        <w:pStyle w:val="Normal"/>
        <w:rPr/>
      </w:pPr>
      <w:r>
        <w:rPr>
          <w:b/>
          <w:sz w:val="26"/>
          <w:szCs w:val="26"/>
        </w:rPr>
        <w:t xml:space="preserve">fax: </w:t>
        <w:tab/>
        <w:t>251 104 267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e-mail: </w:t>
      </w:r>
      <w:hyperlink r:id="rId5">
        <w:r>
          <w:rPr>
            <w:rStyle w:val="InternetLink"/>
            <w:b/>
            <w:color w:val="000000"/>
            <w:sz w:val="26"/>
            <w:szCs w:val="26"/>
            <w:u w:val="none"/>
          </w:rPr>
          <w:t>Info@mladezcck.org</w:t>
        </w:r>
      </w:hyperlink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eb: www.sweb.cz/aids.projekt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 Black"/>
          <w:sz w:val="26"/>
          <w:szCs w:val="26"/>
          <w:lang w:val="en-US" w:eastAsia="en-US"/>
        </w:rPr>
      </w:pPr>
      <w:r>
        <w:rPr>
          <w:rFonts w:cs="Arial Black" w:ascii="Arial Black" w:hAnsi="Arial Black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19810</wp:posOffset>
            </wp:positionH>
            <wp:positionV relativeFrom="paragraph">
              <wp:posOffset>109855</wp:posOffset>
            </wp:positionV>
            <wp:extent cx="969645" cy="940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>Mládež českého červeného kříže</w:t>
      </w:r>
    </w:p>
    <w:p>
      <w:pPr>
        <w:pStyle w:val="Normal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jekt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V/AIDS a život nás všech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76910</wp:posOffset>
            </wp:positionH>
            <wp:positionV relativeFrom="paragraph">
              <wp:posOffset>127000</wp:posOffset>
            </wp:positionV>
            <wp:extent cx="1768475" cy="21837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Kdo jsme: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rojekt „HIV/AIDS a život nás všech“ působí v rámci Mládeže ČČK, což je nezisková organizace, fungující díky mladým lidem a dobrovolníkům z celé republiky. Náš projekt patří mezi tzv. „PEER PROJEKTY“, takže sdružuje výhradně mladé lidi, kteří jsou ochotni šířit prevenci nejen v oblasti HIV/AIDS ale i v dalších s tím souvisejících oblastech. Celý náš projekt je podporován Ministerstvem zdrav. ČR a Národní komisí pro prevenci HIV/AIDS </w:t>
      </w:r>
      <w:r>
        <w:rPr>
          <w:rFonts w:eastAsia="Wingdings" w:cs="Wingdings" w:ascii="Wingdings" w:hAnsi="Wingdings"/>
          <w:sz w:val="20"/>
          <w:szCs w:val="20"/>
        </w:rPr>
        <w:t>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Co děláme: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Naši dobrovolníci provádějí preventivní a osvětové besedy zejména s HIV/AIDS tématikou  a dalšími s tím souvisejícími tématy nejen na školách, ale i na mnoha dalších akcích.  Mají možnost se zúčastňovat nejrůznějších seminářů, setkání a dalších akcí a samozřejmě je také organizačně zajišťovat </w:t>
      </w:r>
      <w:r>
        <w:rPr>
          <w:rFonts w:eastAsia="Wingdings" w:cs="Wingdings" w:ascii="Wingdings" w:hAnsi="Wingdings"/>
          <w:sz w:val="20"/>
          <w:szCs w:val="20"/>
        </w:rPr>
        <w:t>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Kde působíme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Naši dobrovolníci z řad besedníků, lektorů, garantů a dalších spolupracovníků působí po celé naší republice. Celý projekt je centrálně koordinován z Prahy, ale zapojit do něj se můžete kdekoli a kdykoli. Stačí, když je vám více jak 15 let a máte chuť se k nám připojit </w:t>
      </w:r>
      <w:r>
        <w:rPr>
          <w:rFonts w:eastAsia="Wingdings" w:cs="Wingdings" w:ascii="Wingdings" w:hAnsi="Wingdings"/>
          <w:sz w:val="20"/>
          <w:szCs w:val="20"/>
        </w:rPr>
        <w:t>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Jak se k nám můžete přidat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Kontaktovat nás můžete buď přímo na našem ústředí v Praze (kontakt viz. zadní strana letáku), nebo kdekoli v ČR prostřednictvím poboček Červeného kříže či Mládeže červeného kříže. Rádi Vás mezi námi uvidíme </w:t>
      </w:r>
      <w:r>
        <w:rPr>
          <w:rFonts w:eastAsia="Wingdings" w:cs="Wingdings" w:ascii="Wingdings" w:hAnsi="Wingdings"/>
          <w:sz w:val="20"/>
          <w:szCs w:val="20"/>
        </w:rPr>
        <w:t>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Jak to všechno probíhá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Po absolvování našeho základního semináře se můžete stát jedním z našich besedníků, provádět a organizovat nejrůznější besedy a obdobné akce nejen na školách, ale i mnoho dalšího. Máte rovněž možnost absolvovat i naše další semináře a akce a stát se naším instruktorem, lektorem nebo garantem. Můžete se rovněž podílet i na samotném řízení projektu. Hranice se zde nekladou. Jde pouze o vaše nadšení a zájem o tuto činnost </w:t>
      </w:r>
      <w:r>
        <w:rPr>
          <w:rFonts w:eastAsia="Wingdings" w:cs="Wingdings" w:ascii="Wingdings" w:hAnsi="Wingdings"/>
          <w:sz w:val="20"/>
          <w:szCs w:val="20"/>
        </w:rPr>
        <w:t>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Proč to děláme: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Protože nás „to“ baví a chceme být užiteční </w:t>
      </w:r>
      <w:r>
        <w:rPr>
          <w:rFonts w:eastAsia="Wingdings" w:cs="Wingdings" w:ascii="Wingdings" w:hAnsi="Wingdings"/>
          <w:sz w:val="20"/>
          <w:szCs w:val="20"/>
        </w:rPr>
        <w:t>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orient="landscape" w:w="11906" w:h="8391"/>
      <w:pgMar w:left="1219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ahoma" w:hAnsi="Tahoma" w:cs="Tahoma"/>
      <w:b/>
      <w:caps/>
      <w:sz w:val="3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Info@mladezcck.org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1:14:00Z</dcterms:created>
  <dc:creator>george</dc:creator>
  <dc:description/>
  <dc:language>en-US</dc:language>
  <cp:lastModifiedBy>george</cp:lastModifiedBy>
  <dcterms:modified xsi:type="dcterms:W3CDTF">2005-01-15T23:24:00Z</dcterms:modified>
  <cp:revision>37</cp:revision>
  <dc:subject/>
  <dc:title>Mládež českého červeného kříže</dc:title>
</cp:coreProperties>
</file>